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775"/>
        <w:gridCol w:w="359"/>
        <w:gridCol w:w="1455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Moduł wybieralny: ADMINISTRACJA SKARBOWA</w:t>
            </w:r>
          </w:p>
        </w:tc>
        <w:tc>
          <w:tcPr>
            <w:tcW w:w="3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Postępowanie podatkowe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40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  <w:bCs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AS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V/VI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/>
              <w:t>Celem kształcenia przedmiotu jest nabycie przez słuchaczy wiedzy i umiejętności jej wykorzystania z zakresu postępowania podatkowego, które obejmuje cztery względnie wyodrębnione fazy: postępowanie wyjaśniające; ustalenie obowiązku podatkowego; wydanie decyzji zobowiązania podatkowego; postępowanie odwoławcz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makroekonomi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559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ywa, definiuje, wymienia, identyfikuje podstawowe fazy postępowania podatkowego - postępowanie wyjaśniające; ustalenie obowiązku podatkowego; wydanie decyzji zobowiązania podatkowego; postępowanie odwoławc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ywa, definiuje i wymienia elementy decyzji podatkowej oraz czynności dotyczące decyzji podatkowej (odwołanie, wykonanie, stwierdzenie nieważności, uchylenie, wygaśnieci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różnia i charakteryzuje organy podatkowe i ich kompetencje oraz zasady postępowania podatk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4</w:t>
            </w:r>
          </w:p>
          <w:p>
            <w:pPr>
              <w:pStyle w:val="Normal"/>
              <w:rPr/>
            </w:pPr>
            <w:r>
              <w:rPr/>
              <w:t>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Potrafi wydać decyzję zobowiązania podatkowego dotyczącą różnych  podatków występujących w polskim systemie podatk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6</w:t>
            </w:r>
          </w:p>
          <w:p>
            <w:pPr>
              <w:pStyle w:val="Normal"/>
              <w:rPr/>
            </w:pPr>
            <w:r>
              <w:rPr/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stosować odpowiednią czynność wobec decyzji podatkowej stosownie do okoliczności faktycznych i praw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1</w:t>
            </w:r>
          </w:p>
          <w:p>
            <w:pPr>
              <w:pStyle w:val="Normal"/>
              <w:rPr/>
            </w:pPr>
            <w:r>
              <w:rPr/>
              <w:t>K1P_U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Dyskutuje w grupie na temat problemów prawa i postępowania podatkowego; </w:t>
            </w:r>
            <w:r>
              <w:rPr/>
              <w:t>potrafi uzupełniać i doskonalić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  <w:p>
            <w:pPr>
              <w:pStyle w:val="Normal"/>
              <w:rPr/>
            </w:pPr>
            <w:r>
              <w:rPr/>
              <w:t>K1P_K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>Podstawy prawne postępowania podatkowego; struktura i zadania organów Krajowej Administracji Skarbowej; wójt jako organ podatkowy; zasady ogólne postępowania podatkowego; dowody w postępowaniu podatkowym; przesłanki i skutki zawieszenia postępowania podatkowego; elementy decyzji podatkowej; wykonanie decyzji podatkowej; stwierdzenie nieważności decyzji; uchylenie i zmiana decyzji ostatecznej;  wygaśnięcie decyzji podatkowej; przesłanki i tryb zawieszenia postępowania podatkowego</w:t>
            </w:r>
            <w:r>
              <w:rPr>
                <w:shd w:fill="F6F6F6" w:val="clear"/>
              </w:rPr>
              <w:t>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a i pełnomocnik strony w postępowaniu podatkowym; terminy i załatwianie spraw w postępowaniu podatkowym; wszczęcie postępowania p</w:t>
            </w:r>
            <w:r>
              <w:rPr>
                <w:shd w:fill="FFFFFF" w:val="clear"/>
              </w:rPr>
              <w:t>odatkowego; doręczenia; wezwania, protokoły, adnotacje; udostępnianie akt w postępowaniu podatkowym; ograny i środki odwoławcze – odwołania i zażalenia; koszty postępowania podatkowego; zabezpieczenie wykonania zobowiązań podatk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Marek Kwietko-Bębnowski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pl-PL"/>
              </w:rPr>
              <w:t xml:space="preserve">Ordynacja podatkowa - 426 wyjaśnień i interpretacji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Wolters Kluwer 2016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>
                <w:i/>
              </w:rPr>
              <w:t xml:space="preserve">Prawo Finansowe (prawo finansów publicznych, podatkowe, bankowe), </w:t>
            </w:r>
            <w:r>
              <w:rPr/>
              <w:t>Michał Bitner, E. Chojna-Duch i inni,  Wolters Kluwer, Warszawa 2017, część B – prawo podatkow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/>
            </w:pPr>
            <w:r>
              <w:rPr/>
              <w:t xml:space="preserve">Wanda Wójtowicz (red.): </w:t>
            </w:r>
            <w:r>
              <w:rPr>
                <w:i/>
                <w:iCs/>
              </w:rPr>
              <w:t>Prawo podatkowe – część ogólna i szczególna</w:t>
            </w:r>
            <w:r>
              <w:rPr/>
              <w:t>, C.H.Beck, Warszawa 201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bCs/>
                <w:spacing w:val="20"/>
                <w:sz w:val="20"/>
                <w:szCs w:val="20"/>
              </w:rPr>
              <w:t xml:space="preserve">Ustawa  z dnia 29.08.1997 r.  „ORDYNACJA  PODATKOWA” </w:t>
            </w:r>
            <w:r>
              <w:rPr>
                <w:bCs/>
                <w:sz w:val="20"/>
                <w:szCs w:val="20"/>
              </w:rPr>
              <w:t xml:space="preserve"> t.j. </w:t>
            </w:r>
            <w:r>
              <w:rPr>
                <w:sz w:val="20"/>
                <w:szCs w:val="20"/>
              </w:rPr>
              <w:t>Dz. U. z 2019 r. poz. 900, 924, 101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iCs/>
              </w:rPr>
              <w:t>Finanse publiczne z elementami prawa podatkowego</w:t>
            </w:r>
            <w:r>
              <w:rPr/>
              <w:t xml:space="preserve"> (red.) Władysław Grześkiewicz. – Warszawa, Difin 201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Style w:val="Emphasis"/>
                <w:b w:val="false"/>
                <w:bCs w:val="false"/>
                <w:color w:val="000000"/>
              </w:rPr>
              <w:t>Prawo podatkowe</w:t>
            </w:r>
            <w:r>
              <w:rPr/>
              <w:t xml:space="preserve"> (red.) Henryk Dzwonkowski, wyd. 2. – Warszawa, C.H.Beck 2013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talski Ryszard, </w:t>
            </w:r>
            <w:r>
              <w:rPr>
                <w:i/>
                <w:sz w:val="20"/>
                <w:szCs w:val="20"/>
              </w:rPr>
              <w:t>Prawo podatkowe</w:t>
            </w:r>
            <w:r>
              <w:rPr>
                <w:sz w:val="20"/>
                <w:szCs w:val="20"/>
              </w:rPr>
              <w:t>, wyd. 9. C.H.Beck, Warszawa 2016 (wyd. 8 – 2014 r.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z prezentacją multimedialną, ćwiczenia praktyczne w oparciu o analizę źródeł prawa dostosowanych do sytuacji i na przykładach dokumentów występujących w postępowaniu podatkowym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y udział w zajęciach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iczenie</w:t>
            </w:r>
            <w:r>
              <w:rPr>
                <w:bCs/>
              </w:rPr>
              <w:t xml:space="preserve"> obejmuje wiedzę z wykładów oraz zalecanej literatury, zaliczenie ćwiczeń na podstawie aktywności oraz kolokwium. Ocena końcowa = 50% wykład+ 50% ćwicze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1560"/>
        <w:gridCol w:w="2551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sz w:val="4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5:00Z</dcterms:created>
  <dc:creator>Użytkownik systemu Windows</dc:creator>
  <dc:description/>
  <cp:keywords/>
  <dc:language>en-US</dc:language>
  <cp:lastModifiedBy>Użytkownik systemu Windows</cp:lastModifiedBy>
  <dcterms:modified xsi:type="dcterms:W3CDTF">2022-06-13T18:56:00Z</dcterms:modified>
  <cp:revision>4</cp:revision>
  <dc:subject/>
  <dc:title/>
</cp:coreProperties>
</file>